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  <w:t>Antoni Bernack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uczyciel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708" w:hanging="0"/>
        <w:rPr/>
      </w:pPr>
      <w:r>
        <w:rPr>
          <w:sz w:val="32"/>
        </w:rPr>
        <w:t>Zestaw ćwiczeń nauczających technikę gry w piłkę siatkow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6"/>
        </w:rPr>
        <w:t>Gry zespołowe zajmują znaczną część w programie wychowania fizycznego. Są to zajęcia lubiane przez dzieci i młodzież. Wpływają one harmonijnie na rozwój cech psychomotorycznych i koordynacyjnych. Wnoszą one również wiele pozytywnych cech wychowawczych, kształcących umiejętność współdziałania w grupie.</w:t>
      </w:r>
    </w:p>
    <w:p>
      <w:pPr>
        <w:pStyle w:val="Normal"/>
        <w:jc w:val="both"/>
        <w:rPr/>
      </w:pPr>
      <w:r>
        <w:rPr>
          <w:sz w:val="26"/>
        </w:rPr>
        <w:t>Jedną z gier jest piłka siatkowa, która jest obecnie bardzo popularną dyscypliną sportową.</w:t>
      </w:r>
    </w:p>
    <w:p>
      <w:pPr>
        <w:pStyle w:val="Normal"/>
        <w:jc w:val="both"/>
        <w:rPr/>
      </w:pPr>
      <w:r>
        <w:rPr>
          <w:sz w:val="26"/>
        </w:rPr>
        <w:t>Piłka siatkowa jest grą acykliczną, a elementy techniki mają charakter ćwiczeń niestandardowych wykonywanych w warunkach wymuszonych. Istota gry polega na umiejętności współdziałania w zespole. Te specyficzne warunki powodują, iż sprawia ona duże problemy w początkowym okresie nauki dzieciom i młodzieży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Duże zainteresowanie siatkówką skłoniło mnie do przedstawienia zestawu ćwiczeń nauczających elementy gry w piłkę siatkow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08" w:hanging="0"/>
        <w:rPr/>
      </w:pPr>
      <w:r>
        <w:rPr/>
        <w:t>Ćwiczenia nauczające postawy i sposoby przemieszczania się po boisku w piłce sia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1. Grupa w rozsypce na sygnał prowadzącego ćwiczący przyjmują prawidłową postawę siatkarską.</w:t>
      </w:r>
    </w:p>
    <w:p>
      <w:pPr>
        <w:pStyle w:val="Normal"/>
        <w:jc w:val="both"/>
        <w:rPr/>
      </w:pPr>
      <w:r>
        <w:rPr>
          <w:sz w:val="26"/>
        </w:rPr>
        <w:t xml:space="preserve">2. W parach ćwiczący ustawieni twarzą do siebie, jeden z ćwiczących porusza się dowolnym krokiem, drugi z stara się go wiernie naśladować. Po określonym czasie ćwiczący zmieniają się miejscam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“</w:t>
      </w:r>
      <w:r>
        <w:rPr>
          <w:sz w:val="26"/>
        </w:rPr>
        <w:t>Walka bokserska” w dwójkach wpół przysiadzie ćwiczący poruszają się w różnych kierunkach starają się trafić partnera dłonią w udo. Za każde dotknięcie ćwiczący zdobywa punk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“</w:t>
      </w:r>
      <w:r>
        <w:rPr>
          <w:sz w:val="26"/>
        </w:rPr>
        <w:t>Czaty” grupa w luźnej rozsypce, wartownik w odległości 20m. Uczestnicy zabawy poruszają się krokiem dostawnym w przód w postawie siatkarskiej, wartownik w dowolnym momencie odwraca się i w tej samej chwili grupa zatrzymuje się. Wartownik cofa na koniec grupy tego, który poruszył się lub przyjął niewłaściwą postawę. Wygrywa ten, kto jako pierwszy przekroczy linię, na której stoi wartownik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 “</w:t>
      </w:r>
      <w:r>
        <w:rPr>
          <w:sz w:val="26"/>
        </w:rPr>
        <w:t>Człowiek i cień”- jeden z uczestników zabawy jest prowadzącym i porusza się w dowolny sposób, pozostali uczestnicy starają się go naśla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“ </w:t>
      </w:r>
      <w:r>
        <w:rPr>
          <w:sz w:val="26"/>
        </w:rPr>
        <w:t>Berek siatkarski” w parach- dwóch, trzech berków goni pozostałych, uciekający mogą obronić się przed berkiem stojąc w parach twarzą do siebie w postawie siatkarski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Wyścigi – różne odmiany wyścigów,w których ściśle określamy sposób poruszania się, np.: bieg krokiem odstawno-dostaw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“ </w:t>
      </w:r>
      <w:r>
        <w:rPr>
          <w:sz w:val="26"/>
        </w:rPr>
        <w:t xml:space="preserve">Piłka w górze”- prowadzący z piłka stoi wewnątrz koła utworzonego przez uczestników zabawy stojących twarzami do jego środka. Jeśli prowadzący trzyma piłkę w prawej dłoni to koło porusza się krokiem dostawnym w prawo. Jeżeli w lewej to porusza się w lewo. Podrzut piłki w górę ćwiczący wykonują odskok w tył i przyjmują postawę wysoką. Jeśli opuści piłkę na podłogę ćwiczący wykonują doskok w przód i przyjmują postawę niską. 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>
          <w:sz w:val="32"/>
        </w:rPr>
      </w:pPr>
      <w:r>
        <w:rPr>
          <w:sz w:val="32"/>
        </w:rPr>
        <w:t>Ćwiczenia nauczające odbicia oburącz gór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1. Z postawy wysokiej wyrzut piłki oburącz w górę i chwyt nad głową w przysiadzie w “koszyczek”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jw. z obrotem przez prawe lub lewe ramię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jw. chwytamy piłkę po koźle w postawie wysokiej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jw. chwytamy piłkę po koźle w przysiadzie</w:t>
      </w:r>
    </w:p>
    <w:p>
      <w:pPr>
        <w:pStyle w:val="Normal"/>
        <w:jc w:val="both"/>
        <w:rPr/>
      </w:pPr>
      <w:r>
        <w:rPr>
          <w:sz w:val="26"/>
        </w:rPr>
        <w:t>2. Z postawy wysokiej po podrzucie piłki wykonujemy klaśnięcie w dłonie przed sobą i chwytamy piłkę nad czołem,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jw. klaszczemy przed i za sobą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jw. Klaszczemy pod kolane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Zawodnicy po podrzucie piłki wykonują przysiad podparty, a następnie chwytają piłkę nad głową,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 xml:space="preserve">jw. Skłon o nogach prostych </w:t>
      </w:r>
    </w:p>
    <w:p>
      <w:pPr>
        <w:pStyle w:val="Normal"/>
        <w:jc w:val="both"/>
        <w:rPr/>
      </w:pPr>
      <w:r>
        <w:rPr>
          <w:sz w:val="26"/>
        </w:rPr>
        <w:t>4. W siadzie prostym piłka trzymana na wysokości twarzy dłonie o palcach szeroko rozstawionych ułożone na piłce,rzut piłki w górę i dotknięcie opuszkami palców policzków i chwyt piłki nad głow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W siadzie prostym twarzą do ściany podrzut i chwyt piłki podbitej nad głową,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 xml:space="preserve">jw. Wpół przysiadzie, </w:t>
      </w:r>
    </w:p>
    <w:p>
      <w:pPr>
        <w:pStyle w:val="Normal"/>
        <w:jc w:val="both"/>
        <w:rPr/>
      </w:pPr>
      <w:r>
        <w:rPr>
          <w:sz w:val="26"/>
        </w:rPr>
        <w:t>6. W parach jeden ćwiczący w siadzie trzyma piłkę nad sobą, drugi w postawie stojącej twarzą do partnera naciska ręką piłkę wymuszając uginanie i prostowanie ramion ćwiczącego.</w:t>
      </w:r>
    </w:p>
    <w:p>
      <w:pPr>
        <w:pStyle w:val="Normal"/>
        <w:jc w:val="both"/>
        <w:rPr/>
      </w:pPr>
      <w:r>
        <w:rPr>
          <w:sz w:val="26"/>
        </w:rPr>
        <w:t>7. W leżeniu na brzuchu głowami do siebie w odległości ok.3 m rzut i chwyt piłki do partne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Ćwiczący w parach odbijają piłkę głową  dorzuconą przez partnera.</w:t>
      </w:r>
    </w:p>
    <w:p>
      <w:pPr>
        <w:pStyle w:val="Normal"/>
        <w:jc w:val="both"/>
        <w:rPr/>
      </w:pPr>
      <w:r>
        <w:rPr>
          <w:sz w:val="26"/>
        </w:rPr>
        <w:t>9. Jeden z ćwiczących dorzuca piłkę łagodnym łukiem drugi odbija piłkę w górę kierując do partner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>jw. Pierwsze odbicie nad sobą, drugie do partnera,</w:t>
      </w:r>
    </w:p>
    <w:p>
      <w:pPr>
        <w:pStyle w:val="Normal"/>
        <w:jc w:val="both"/>
        <w:rPr/>
      </w:pPr>
      <w:r>
        <w:rPr>
          <w:sz w:val="26"/>
        </w:rPr>
        <w:t>10. Ćwiczący stoi blisko ściany z własnego podrzutu odbija piłkę o ścianę samymi nadgarstkami,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jw. przemieszczając się z piłką po ścianie,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 xml:space="preserve">jw. zwiększając odległość od ściany 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jw. odbijają piłkę po koźle.</w:t>
      </w:r>
    </w:p>
    <w:p>
      <w:pPr>
        <w:pStyle w:val="Normal"/>
        <w:jc w:val="both"/>
        <w:rPr/>
      </w:pPr>
      <w:r>
        <w:rPr>
          <w:sz w:val="26"/>
        </w:rPr>
        <w:t>11. Ustawieni w dwójkach naprzeciw siebie po przeciwnych stronach siatki ćwiczący wykonują odbicia piłką do siebi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2"/>
        </w:rPr>
      </w:pPr>
      <w:r>
        <w:rPr>
          <w:b/>
          <w:sz w:val="32"/>
        </w:rPr>
        <w:t>Ćwiczenia nauczające odbicia oburącz dołe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Z dowolnej postawy przyjmowanie na sygnał postawy do odbicia piłki sposobem oburącz dolny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W parach – jeden ćwiczący stoi na podwyższeniu, drugi pod nim minimalnie z boku i przygotowany jest do odbicia piłki, którą na jego ręce opuści partner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jw. opuszczamy piłkę niedokładnie </w:t>
      </w:r>
    </w:p>
    <w:p>
      <w:pPr>
        <w:pStyle w:val="Tekstpodstawowy2"/>
        <w:rPr/>
      </w:pPr>
      <w:r>
        <w:rPr>
          <w:sz w:val="26"/>
        </w:rPr>
        <w:t xml:space="preserve">3. Ćwiczący po wyrzucie piłki przyjmuje postawę wysoką, ramiona wyprostowane przed sobą. Piłka powinna spaść na ręce prostopadle z góry, ramionami nie wykonujemy ruchów. 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jw. ramiona amortyzują piłkę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jw. ramiona odbijają piłkę.</w:t>
      </w:r>
    </w:p>
    <w:p>
      <w:pPr>
        <w:pStyle w:val="Normal"/>
        <w:jc w:val="both"/>
        <w:rPr/>
      </w:pPr>
      <w:r>
        <w:rPr>
          <w:sz w:val="26"/>
        </w:rPr>
        <w:t xml:space="preserve">4. Ćwiczący znajduje się w siadzie klęcznym. Dorzuconą przez partnera piłkę odbija poprzez przejście do klęku.   </w:t>
      </w:r>
    </w:p>
    <w:p>
      <w:pPr>
        <w:pStyle w:val="Normal"/>
        <w:jc w:val="both"/>
        <w:rPr/>
      </w:pPr>
      <w:r>
        <w:rPr>
          <w:sz w:val="26"/>
        </w:rPr>
        <w:t>5. Ćwiczący siedzi na ławeczce gimnastycznej. Dorzuconą piłkę przez partnera odbija poprzez przejście do postawy stojąc.</w:t>
      </w:r>
    </w:p>
    <w:p>
      <w:pPr>
        <w:pStyle w:val="Normal"/>
        <w:jc w:val="both"/>
        <w:rPr/>
      </w:pPr>
      <w:r>
        <w:rPr>
          <w:sz w:val="26"/>
        </w:rPr>
        <w:t>6. Ćwiczący ustawieni twarzą do siebie. Jeden z partnerów dorzuca dokładnie piłkę, drugi odbija sposobem oburącz dolnym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jw. odbija piłkę po koźle</w:t>
      </w:r>
    </w:p>
    <w:p>
      <w:pPr>
        <w:pStyle w:val="Normal"/>
        <w:jc w:val="both"/>
        <w:rPr/>
      </w:pPr>
      <w:r>
        <w:rPr>
          <w:sz w:val="26"/>
        </w:rPr>
        <w:t>7. Ćwiczący stoi twarzą do ściany z własnego podrzutu odbija piłkę sposobem oburącz górnym o ścianę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jw. lecz odbicie o ścianę wykonuje po koź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Zawodnicy wykonują jedno odbicie pośrednie nad sobą, drugie o ścianę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jw. lecz odbicie o ścianę wykonujemy po koźl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Ustawieni w dwójkach po przeciwnych stronach siatki, ćwiczący wykonują odbicia piłki sposobem dolnym. </w:t>
      </w:r>
    </w:p>
    <w:p>
      <w:pPr>
        <w:pStyle w:val="Normal"/>
        <w:jc w:val="both"/>
        <w:rPr/>
      </w:pPr>
      <w:r>
        <w:rPr>
          <w:sz w:val="26"/>
        </w:rPr>
        <w:t>10. W dwójkach jeden ćwiczący wykonuje zagrywkę sposobem dolnym /z różnych odległości /. Drugi odbija piłkę sposobem dolnym nad sobą i podaje do zagrywając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Ćwiczenia nauczające zagrywki sposobem dolny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Zawodnik ustawiony w postawie do wykonania zagrywki. Ręka zagrywająca odprowadzona w tył, druga ręka na wysokości kolana nogi wykrocznej. Ręka zagrywająca wykonuje zamach i trafia od dołu w dłoń drugiej ręki znajdującej się na wysokości kolana. Zwracamy uwagę na harmonijną współpracę nóg. W trakcie zamachu ręki lekkie obniżenie postawy, w trakcie ruchu ramieniem w przód podwyższenie postawy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Ćwiczący ustawiony 1m od siatki wykonuje lekkie prawidłowe uderzenie piłki o siatkę /bez podrzutu piłki/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 xml:space="preserve">jw. z podrzutem piłki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Ćwiczący ustawieni na liniach bocznych boiska od siatkówki. Zagrywkę wykonujemy po podrzucie i odbiciu piłki od podłoża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jw. wykonujemy bez odbicia piłki od podłoża.</w:t>
      </w:r>
    </w:p>
    <w:p>
      <w:pPr>
        <w:pStyle w:val="Normal"/>
        <w:jc w:val="both"/>
        <w:rPr/>
      </w:pPr>
      <w:r>
        <w:rPr>
          <w:sz w:val="26"/>
        </w:rPr>
        <w:t>4. Ćwiczący stoi twarzą do ściany z własnego podrzutu wykonuje zagrywkę do ściany po wykonaniu zagrywki odbija piłkę sposobem górnym.</w:t>
      </w:r>
    </w:p>
    <w:p>
      <w:pPr>
        <w:pStyle w:val="Normal"/>
        <w:jc w:val="both"/>
        <w:rPr/>
      </w:pPr>
      <w:r>
        <w:rPr>
          <w:sz w:val="26"/>
        </w:rPr>
        <w:t>5. W parach po obu stronach siatki w odległości 3m wykonanie zagrywki do współćwiczącego nad siatką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jw. zwiększamy odległość i wprowadzamy  przyjęcie piłki sposobem oburącz górny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Wykonanie zagrywki z linii końcowej do określonego celu np.: materac gimnastyczn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Ćwiczenia nauczające zagrywki tenisowej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postawie, jak do wykonania zagrywki podrzut piłki lewą ręką nad głową tak, aby piłka spadła pomiędzy stopami ćwicz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jw. lecz podrzut wykonujemy woreczkiem gimnastycznym i wyznaczamy za pomocą szarfy pomiędzy stopami miejsce upadku woreczka gimnastyczn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jw. lecz po podrzucie nie pozwalamy mu opaść, lecz chwytamy go w najwyższym punkcie zasięgu ręk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jw. lecz ćwiczenie wykonujemy piłeczką tenisową i dodatkowo zakańczamy je rzutem do ściany lub partnera.</w:t>
      </w:r>
    </w:p>
    <w:p>
      <w:pPr>
        <w:pStyle w:val="Normal"/>
        <w:jc w:val="both"/>
        <w:rPr/>
      </w:pPr>
      <w:r>
        <w:rPr>
          <w:sz w:val="26"/>
        </w:rPr>
        <w:t>5. Ćwiczący stoi około 4m od ściany z własnego podrzutu uderza piłkę trafiając powyżej narysowanej linii na ścia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W parach ustawieni naprzeciw siebie zagrywamy do partnera na przemian/ bez siatki/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W parach, jeden ćwiczący stoi w odległości 1m od siatki, drugi po przeciwnej stronie. Zawodnik z pod siatki wykonuje zagrywkę do partnera, który chwyta piłkę i oddaje ponownie zagrywającemu/siatka zawieszona na wysokości ręki ćwiczących/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jw. zwiększamy odległość od siatki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grywka z linii kończącej do określonego celu np.: część boiska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jw. wyznaczamy strefy, w które nie wolno zagrywać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grywka w pełnej formie i przyjęcie piłki przez partnera.</w:t>
      </w:r>
    </w:p>
    <w:p>
      <w:pPr>
        <w:pStyle w:val="Normal"/>
        <w:ind w:left="28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Ćwiczenia nauczające zbicia tenisowego.</w:t>
      </w:r>
    </w:p>
    <w:p>
      <w:pPr>
        <w:pStyle w:val="Normal"/>
        <w:ind w:lef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1. W klęku na lewej nodze piłka pomiędzy kolanami. Rytmicznymi uderzeniami dłonią o luźnym nadgarstku wprowadzamy piłkę w kozioł.</w:t>
      </w:r>
    </w:p>
    <w:p>
      <w:pPr>
        <w:pStyle w:val="Normal"/>
        <w:jc w:val="both"/>
        <w:rPr/>
      </w:pPr>
      <w:r>
        <w:rPr>
          <w:sz w:val="26"/>
        </w:rPr>
        <w:t xml:space="preserve">2. Zawodnik ustawiony przodem do ściany w odległości 4m trzyma piłkę w lewej ręce, prawą uderza w piłkę, tak aby skozłowała o parkiet, odbiła się o ścianę i powróciła do uderzającego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jw.  podrzutu piłk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jw. uderzenia piłki prawą i lewą ręką po koźle o ścianę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Z postawy wysokiej krok rozpoczynamy prawą nogą, następnie dołączamy lewą i z pół przysiadu wykonujemy wyskok z zamachem ręk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Wykonanie pełnego dojścia z trzech kroków i dynamiczny wyskok z zamachem ręki.</w:t>
      </w:r>
    </w:p>
    <w:p>
      <w:pPr>
        <w:pStyle w:val="Normal"/>
        <w:jc w:val="both"/>
        <w:rPr/>
      </w:pPr>
      <w:r>
        <w:rPr>
          <w:sz w:val="26"/>
        </w:rPr>
        <w:t xml:space="preserve">7. jw. z rzutem piłki przez siatkę/rzucamy,jak najbliżej siatki/ </w:t>
      </w:r>
    </w:p>
    <w:p>
      <w:pPr>
        <w:pStyle w:val="Normal"/>
        <w:jc w:val="both"/>
        <w:rPr/>
      </w:pPr>
      <w:r>
        <w:rPr>
          <w:sz w:val="26"/>
        </w:rPr>
        <w:t>8. W postawie stojącej uderzenia piłki trzymanej przez współćwiczącego stojącego na podwyższeniu. Piłka trzymana jest na wysokości dosiężnej zbij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Jeden z pary dorzuca piłkę pionowo w górę. Drugi po prawidłowym dojściu chwyta piłkę w maksymalnym dla siebie punkcie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J. zamiast chwytu wykonujemy kiwnięc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. Jw. kiwnięcie zastępuje uderzenie piłki.</w:t>
      </w:r>
    </w:p>
    <w:p>
      <w:pPr>
        <w:pStyle w:val="Normal"/>
        <w:jc w:val="both"/>
        <w:rPr/>
      </w:pPr>
      <w:r>
        <w:rPr>
          <w:sz w:val="26"/>
        </w:rPr>
        <w:t>12. Z pełnego dojścia zbicie piłki z wystawy partne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</w:rPr>
        <w:t>Ćwiczenia nauczające zastawiania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Ćwiczący ustawieni w szeregu na sygnał prowadzącego przyjmują postawę wyjściową do blokowania i w miejscu wspinają się na palce wyrzucając jednocześnie ramiona w górę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Jw. z tym że ćwiczący robią krok w bok, zatrzymują się i z miejsca wspinają się na palce z wyrzutem ramion w górę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Ćwiczenie w parach, partner stoi na ławeczce i trzyma piłkę po swojej stronie siatki. Blokujący w wyskoku chwyta piłkę nad siatkę, ląduje, a następnie wyskakuje i przekazuje piłkę partnerowi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Jw. z tym że blokujący wykonuje dojście z jednego kroku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Ćwiczenia w parach, jeden z ćwiczących stoi 3 m od siatki i wykonuje rzut piłki oburącz z przed klatki piersiowej ponad siatką. Drugi stoi po drugiej stronie siatki i wykonuje blok pojedynczy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 </w:t>
      </w:r>
      <w:r>
        <w:rPr/>
        <w:t>Jw. dorzucający rzuca lecz piłkę rzucamy ok. pół metra w prawo lub w lewo od blokującego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Jw. rzucający zwiększa lub zmniejsza odległość, z której wyrzuca piłkę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Jw., lecz dorzucający wykonuje atak plasowany z miejsca, z własnego podrzutu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Ćwiczący stoją po obu stronach siatki, jeden z nich wykonuje atak z własnego podrzutu, drugi wykonuje zastawianie.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 </w:t>
      </w:r>
      <w:r>
        <w:rPr/>
        <w:t>Jw., atak wykonujemy z wystawionej piłki przez trzeciego współćwiczącego.</w:t>
      </w:r>
    </w:p>
    <w:p>
      <w:pPr>
        <w:pStyle w:val="Tekstpodstawowy3"/>
        <w:ind w:left="283" w:hanging="0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rFonts w:ascii="StarBats" w:hAnsi="StarBats" w:cs="StarBats"/>
      <w:sz w:val="18"/>
    </w:rPr>
  </w:style>
  <w:style w:type="character" w:styleId="WW8Num6z0">
    <w:name w:val="WW8Num6z0"/>
    <w:qFormat/>
    <w:rPr>
      <w:rFonts w:ascii="StarBats" w:hAnsi="StarBats" w:cs="StarBats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0:19:00Z</dcterms:created>
  <dc:creator>BSBT</dc:creator>
  <dc:description/>
  <dc:language>en-US</dc:language>
  <cp:lastModifiedBy>BSBT</cp:lastModifiedBy>
  <cp:lastPrinted>2002-05-13T19:06:00Z</cp:lastPrinted>
  <dcterms:modified xsi:type="dcterms:W3CDTF">2002-05-13T20:19:00Z</dcterms:modified>
  <cp:revision>2</cp:revision>
  <dc:subject/>
  <dc:title>Antoni Bernacki</dc:title>
</cp:coreProperties>
</file>